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86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DM Egyesület Rákóczi u. 2. szám alatti ingatlanra vonatkozó bérleti szerződéséne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évíz TDM Egyesület elnöke megkereséssel fordult Hévíz Város Polgármesteréhez és előadta, hogy a Hévíz, Rákóczi u. 2. szám alatti bérlemény vonatkozásában az Önkormányzat engedélyét kérik néhány változás eszközléséhez azzal összefüggésben, hogy a Tourinform iroda 2014 tavaszától bővíteni szeretné szolgáltatásai körét (e-bike bérbeadás, segway túrák szervezése, elektromos rollerek és autók bérbeadása). A levél jelen előterjesztés mellékleteként megismer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keresés alapján és figyelembe véve az Egyesülettel fennálló bérleti szerződés rendelkezéseit a következő döntéseket szükséges meghoznunk – amennyiben támogatjuk az Egyesület kérelm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udvari kerékpártároló építését illetően, továbbá az elektromos járművek tölthetőségének érdekében felszerelendő fali csatlakozók ügyében hozzájáruló nyilatkozatot kell adnunk az Egyesület rész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rodahelyiség High-Tech Sportok Bázisa részére történő bérbeadását jelenleg a bérleti szerződés kizárja, miután úgy rendelkezik, hogy a bérlő a használatot nem adhatja tovább senkinek. Ahhoz, hogy ez most mégis megtörténhessen, módosítani szükséges a bérleti szerződést oly módon, hogy lehetősége legyen a bérlőnek további használatba adni az ingatlant, de kizárólag a bérbeadó előzetes engedély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 alapján határozati javaslatot elfogadni szíveskedjenek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 és egyedi dön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 Város Önkormányzat Képviselő-testülete hozzájárul, hogy a Hévíz TDM Egyesület egyesületi költségen esővédett kerékpártárolót létesítsen a Rákóczi u. 2. szám alatti ingatlan udvarán és ahhoz, hogy az Egyesület az ingatlanban külön mérőórával ellátott fali csatlakozókat szereljen fel elektromos járművek töltése érdek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gyesülettel fennálló bérleti szerződést módosítja oly módon, hogy lehetősége legyen a bérlőnek további használatba adni az ingatlant, de kizárólag a bérbeadó előzetes engedélye alapjá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bérleti szerződés módosításának aláírására a 2. pontban írtak szerint.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atáridő:</w:t>
        <w:tab/>
        <w:t>azonna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TDM Egyesület Rákóczi u. 2. szám alatti ingatlanra vonatkozó bérleti szerződésének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2:00Z</dcterms:created>
  <dc:creator>T-Cont Kft</dc:creator>
  <dc:description/>
  <cp:keywords/>
  <dc:language>en-US</dc:language>
  <cp:lastModifiedBy>markus.mirtill</cp:lastModifiedBy>
  <cp:lastPrinted>2014-02-14T13:48:00Z</cp:lastPrinted>
  <dcterms:modified xsi:type="dcterms:W3CDTF">2014-02-14T12:50:00Z</dcterms:modified>
  <cp:revision>7</cp:revision>
  <dc:subject/>
  <dc:title>Iktatószám:</dc:title>
</cp:coreProperties>
</file>